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квітня 2021р.                                                                                             № 976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Тарасівська, 28-а,           м. Буча (загальною площею 44,2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Еко-Фермер» Егамбердієва І.Р. від 12.04.2021 р. щодо надання в оренду об’єкта нерухомого майна, а саме – нежитлове приміщення, загальною площею 44,2 кв.м, що розташоване за адресою: вул. Тарасівська, 28-а, м. Буча, враховуючи рішення Бучанської міської ради №974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, загальною площею 44,2 кв.м, що розташоване за адресою:            вул. Тарасівська, 28-а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керівника ТОВ «Еко-Фермер» - «Для здійснення діяльності з виробництва хліба та хлібобулочних виробів; виробництво борошняних кондитерських виробів, тортів і тістечок нетривалого зберіганн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44,2 кв.м, яке розташоване за адресою: вул. Тарасівська, 28-а,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ТОВ «Еко-Фермер»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6:00Z</dcterms:created>
  <dc:creator>Екатерина</dc:creator>
  <dc:description/>
  <cp:keywords/>
  <dc:language>en-US</dc:language>
  <cp:lastModifiedBy>PC</cp:lastModifiedBy>
  <cp:lastPrinted>2021-04-27T11:06:00Z</cp:lastPrinted>
  <dcterms:modified xsi:type="dcterms:W3CDTF">2021-05-05T09:04:00Z</dcterms:modified>
  <cp:revision>4</cp:revision>
  <dc:subject/>
  <dc:title>ПРОЕКТ</dc:title>
</cp:coreProperties>
</file>